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Student Blog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geography:</w:t>
      </w:r>
    </w:p>
    <w:p>
      <w:pPr>
        <w:pStyle w:val="Normal"/>
        <w:ind w:left="720" w:hanging="0"/>
        <w:rPr/>
      </w:pPr>
      <w:r>
        <w:rPr/>
        <w:t>Student Responses:     The natural environment--- mountains, rivers, lakes</w:t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/>
        <w:t>The weather</w:t>
      </w:r>
    </w:p>
    <w:p>
      <w:pPr>
        <w:pStyle w:val="Normal"/>
        <w:ind w:left="720" w:hanging="0"/>
        <w:rPr/>
      </w:pPr>
      <w:r>
        <w:rPr/>
        <w:t xml:space="preserve">                                     </w:t>
      </w:r>
      <w:r>
        <w:rPr/>
        <w:t>How people adapt to their environ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Aztecs, Mayans, and Incans use their geography to develop their advanced civilizations?  (social, political, economi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Student Responses: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ztec: they were war like and conquered others in order to survive.   Their economy was based on the treasures of other tribes.  Socially and politically, the strongest ruled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ayan:   They were agricultural giants.   They were depended upon the sun god.  Their soil was rich and they had ample supply of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Incan:   They were cliff dwellers and used terrace farming in order to adapt to their environ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e geography affect the economic activities of a civiliz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udent responses;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Weather, soil conditions, available water supply will determine what types of economic activities take place.  For example;   an area with long hot summers and short cool winter may become an agricultural might whereas a civilization with difficult weather conditions and poor soil may become a war-like n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geography affect the social ceremonies of a civilization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udent Responses;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 xml:space="preserve">If a civilization is depended upon the weather, their religious ceremony may  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center around weather gods---   Sun God…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Harvest Festivals—can become an important part of the civilization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8:02:00Z</dcterms:created>
  <dc:creator>Eldred Central School</dc:creator>
  <dc:description/>
  <cp:keywords/>
  <dc:language>en-US</dc:language>
  <cp:lastModifiedBy>Eldred Central School</cp:lastModifiedBy>
  <dcterms:modified xsi:type="dcterms:W3CDTF">2010-07-06T12:26:00Z</dcterms:modified>
  <cp:revision>3</cp:revision>
  <dc:subject/>
  <dc:title>                                                              Student Blog   </dc:title>
</cp:coreProperties>
</file>